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8556174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2363469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019936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